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" w:after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Style21"/>
        <w:spacing w:before="28" w:after="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итогам  проведенного контрольного мероприят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достоверности отчетности об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ование бюджетных средств, направленных на реализацию муниципальной программы "Развитие культуры в муниципальном образовании "Защитенский сельсовет" Щигровского района Курской области на 2018-2020 годы" за 2019 год в МКУК "Защитенский ЦСДК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1"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 контрольных мероприятий по внутреннему муниципальному финансовому контролю администрации Защитенского сельсовета на 2020 год, утвержденного Распоряжением Администрации Защитенского сельсовета Щигровского района Курской области от 20.12.2019 года №17,Распоряжение Главы Защитенского сельсовета</w:t>
      </w:r>
      <w:r>
        <w:rPr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плановой проверк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Защитенского сельсовета Щигр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№ 9 от 16.10.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Предмет контрольного мероприятия</w:t>
      </w:r>
      <w:r>
        <w:rPr>
          <w:sz w:val="28"/>
          <w:szCs w:val="28"/>
        </w:rPr>
        <w:t xml:space="preserve">:         </w:t>
      </w:r>
    </w:p>
    <w:p>
      <w:pPr>
        <w:pStyle w:val="Normal"/>
        <w:widowControl/>
        <w:autoSpaceDE w:val="true"/>
        <w:spacing w:before="28" w:after="28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спользование бюджетных средств, направленных на реализацию муниципальной программы "Развитие культуры в муниципальном образовании "Защитенский сельсовет" Щигровского района Курской области на 2018-2020 годы" за 2019 год в МКУК "Защитенский ЦСДК"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Объекты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КУК "Защитенский ЦСДК"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Цель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spacing w:before="28" w:after="28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верка достоверности </w:t>
      </w:r>
      <w:r>
        <w:rPr>
          <w:rFonts w:cs="Times New Roman" w:ascii="Times New Roman" w:hAnsi="Times New Roman"/>
          <w:sz w:val="28"/>
          <w:szCs w:val="28"/>
        </w:rPr>
        <w:t>использования бюджетных средств, направленных на реализацию муниципальной программы "Развитие культуры в муниципальном образовании "Защитенский сельсовет" Щигровского района Курской области на 2018-2020 годы" за 2019 год.</w:t>
      </w:r>
    </w:p>
    <w:p>
      <w:pPr>
        <w:pStyle w:val="Style21"/>
        <w:spacing w:before="28" w:after="2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Проверяемый пери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1.01.2018 года по 31.12.2019 года.</w:t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</w:t>
      </w:r>
      <w:r>
        <w:rPr>
          <w:b/>
          <w:sz w:val="28"/>
          <w:szCs w:val="28"/>
          <w:lang w:eastAsia="ar-SA"/>
        </w:rPr>
        <w:t>Выводы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</w:t>
      </w:r>
    </w:p>
    <w:p>
      <w:pPr>
        <w:pStyle w:val="Normal"/>
        <w:widowControl/>
        <w:numPr>
          <w:ilvl w:val="0"/>
          <w:numId w:val="3"/>
        </w:numPr>
        <w:ind w:left="426" w:hanging="360"/>
        <w:jc w:val="both"/>
        <w:rPr/>
      </w:pPr>
      <w:r>
        <w:rPr>
          <w:sz w:val="28"/>
          <w:szCs w:val="28"/>
        </w:rPr>
        <w:t>Пакет документов,предоставленный для проверки, соответствует требованиям статей 264.1 и 264.4 Бюджетного кодекса Российской Федерации и Инструкции о порядке исполнения и предоставления годовой, квартальной и месячной отчетности об исполнении бюджетов бюджетной системы Российской Федера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з исполнения расходов за период 2018-2019 годы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роверяемом периоде проведена проверка использования бюджетных средств, направленных на реализацию программы «Развитие культуры в муниципальном образовании «Защитенский сельсовет» Щигровского района Курской области на 2018-2020 годы» за 2018-2019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а «Развитие культуры в муниципальном образовании «Защитенский сельсовет» Щигровского района Курской области на 2018-2020 годы» была утверждена Постановлением Администрации Защитенского сельсовета № 259 от 24.11.2017 год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ями №137 от 21.11.2018 г., №121  от 14.11.2019 г.,№97 от 24.11.2020 г. были внесены изменения в Постановление № 259 от 24.11.2017 года «Об утверждении муниципальной программы «Развитие культуры в муниципальном образовании «Защитенский сельсовет» Щигровского района Курской области на 2018-2020 годы» в части финанс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анием для разработки программы «Развитие культуры в муниципальном образовании «Защитенский сельсовет» Щигровского района Курской области на 2018-2020 годы» является Федеральный закон от 06.10.2003 г. №131-ФЗ «Об общих принципах организации местного самоуправления в Российской Федерации» Субъектом бюджетного планирования программы является Администрация Защитенского сельсовета Щигровского района Курской област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ая программа «Развитие культуры в муниципальном образовании «Защитенский сельсовет» Щигровского района Курской области на 2018-2020 годы» (далее-Программ) направлена на создание условий для культурного отдыха населения путем проведения культурно-досуговых массовых мероприятий, эстетическое воспитание и художественное образования, формирование высоких духовно-нравственных качеств личности и общества, пользование учреждениями сферы культуры, доступ к культурным ценност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грамма рассчитана на 2018-2020 годы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лью программы является - формирование единого культурного пространства на территории сельского поселения и условий для реализации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ами программы является - создание благоприятных условий для обеспечения жителей сельского поселения услугами культуры, модернизация работы учреждения культуры, а также организация качественного и эффективного функционирования сельского клуба в Защитенском сельсовета Щигровского района Ку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шение поставленных в рамках Программы задач достигается за сч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творческого досуга на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дение праздников, культурных ак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едение конкурсов, вечеров отдыха;</w:t>
      </w:r>
    </w:p>
    <w:p>
      <w:pPr>
        <w:pStyle w:val="Normal"/>
        <w:rPr/>
      </w:pPr>
      <w:r>
        <w:rPr>
          <w:sz w:val="24"/>
          <w:szCs w:val="24"/>
        </w:rPr>
        <w:t>-создание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рамма включает в себя подпрограмму «Искусство» муниципальной программы «Развитие культуры в муниципальном образовании «Защитенский сельсовет» Щигровского района Курской области на 2018-2020 годы»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лью подпрограммы является - развитие театрального и музыкального искусства в Защитенском сельсовете, создание условий для выявления и поддержки одаренных детей и молод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ми подпрограммы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равного доступа и популяризация среди населения Защитенского сельсовета Щигровского района в сфере театрального и музыкального искус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явление и поддержка одаренных детей и молод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одпрограммы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Популяризация среди населения сельсовета достижений в сферах театрального и музыкального искусств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Обеспечение культурного обмена в сферах театрального и музыкального искусств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Создание условий для выявления и поддержки одаренных детей и молодежи.</w:t>
      </w:r>
    </w:p>
    <w:p>
      <w:pPr>
        <w:pStyle w:val="Normal"/>
        <w:rPr/>
      </w:pPr>
      <w:r>
        <w:rPr>
          <w:sz w:val="24"/>
          <w:szCs w:val="24"/>
        </w:rPr>
        <w:t>Финансирование мероприятий осуществляется за счет средств местного бюджета муниципального образования, предусмотренных подпрограммой и утвержденных решением Собрания депутатов о бюджете муниципального образования на очередной финансовый год и плановый период. Объем средств, необходимый для финансирования Программы в соответствии с утвержденной Подпрограммой на 2018 год составляет -735,8 тыс. руб., на 2019 год- 1100,1 тыс.руб., на 2020 год- 952,3 тыс.руб.</w:t>
      </w:r>
    </w:p>
    <w:p>
      <w:pPr>
        <w:pStyle w:val="Normal"/>
        <w:rPr/>
      </w:pPr>
      <w:r>
        <w:rPr>
          <w:sz w:val="24"/>
          <w:szCs w:val="24"/>
        </w:rPr>
        <w:t>Утвержденный объем бюджетных ассигнований на финансовое обеспечение реализации муниципальной программы на 2018-2019 годы соответствует фактическому расходованию средств.</w:t>
      </w:r>
    </w:p>
    <w:p>
      <w:pPr>
        <w:pStyle w:val="Normal"/>
        <w:rPr/>
      </w:pPr>
      <w:r>
        <w:rPr>
          <w:sz w:val="24"/>
          <w:szCs w:val="24"/>
        </w:rPr>
        <w:t>На основании предоставленного отчета об исполнении бюджета за 2018 год (ф.117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 на реализацию программы «Развитие культуры в муниципальном образовании «Защитенский сельсовет» Щигровского района Курской области на 2018-2020 годы» были произведены расходы в сумме 735778 рублей 26 копеек. Расходы были произведены, в том числе п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 111 «Фонд оплаты труда учреждений» были произведены расходы в сумме 315109 руб.14 коп.</w:t>
      </w:r>
    </w:p>
    <w:p>
      <w:pPr>
        <w:pStyle w:val="Normal"/>
        <w:rPr/>
      </w:pPr>
      <w:r>
        <w:rPr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102710 руб.92 коп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 244 «Прочая закупка товаров, работ и услуг для государственных нужд» в сумме 313736 руб.30 коп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предоставленного отчета об исполнении бюджета за 2019 год (ф.117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 на реализацию программы «Развитие культуры в муниципальном образовании «Защитенский сельсовет» Щигровского района Курской области на 2017-2020 годы» были произведены расходы в сумме 1100080 рублей 14 копеек. Расходы были произведены, в том числе п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 111 «Фонд оплаты труда учреждений» были произведены расходы в сумме 348907 руб.28 коп.</w:t>
      </w:r>
    </w:p>
    <w:p>
      <w:pPr>
        <w:pStyle w:val="Normal"/>
        <w:rPr/>
      </w:pPr>
      <w:r>
        <w:rPr>
          <w:sz w:val="24"/>
          <w:szCs w:val="24"/>
        </w:rPr>
        <w:t>ВР 119 «Взносы по обязательному социальному страхованию на выплаты по оплате труда работников и иные выплаты работникам учреждений»- в сумме 105124 руб.72 коп.;</w:t>
      </w:r>
    </w:p>
    <w:p>
      <w:pPr>
        <w:pStyle w:val="Normal"/>
        <w:rPr/>
      </w:pPr>
      <w:r>
        <w:rPr>
          <w:sz w:val="24"/>
          <w:szCs w:val="24"/>
        </w:rPr>
        <w:t>ВР 242 «Закупка товаров, работ, услуг в сфере информационно-коммуникационных технологий» в сумме 5481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 244 «Прочая закупка товаров, работ и услуг для государственных нужд» в сумме 639541 руб.11 ко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лата труда осуществляется на основании штатных расписаний, утвержденных Распоряжением Главы Защитенского сельсовета.</w:t>
      </w:r>
    </w:p>
    <w:p>
      <w:pPr>
        <w:pStyle w:val="Normal"/>
        <w:rPr/>
      </w:pPr>
      <w:r>
        <w:rPr>
          <w:sz w:val="24"/>
          <w:szCs w:val="24"/>
        </w:rPr>
        <w:t>Локальный нормативный акт- Положение об оплате труда работников муниципальных казенных учреждений, по виду экономической деятельности «Деятельность библиотек, архивов, учреждений клубного типа» Администрации Защитенского сельсовета - утвержденное Решением Собрания депутатов Защитенского сельсовета Щигровского района Курской области № 26 от 29.12.2010 года, Решением Собрания депутатов Защитенского сельсовета Щигровского района Курской области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овень финансирования мероприятий за период 2018-2019 годы составил 100% (запланированные программой объемы – 1835858,40 , исполнение составило – 1835858,40 руб.).</w:t>
      </w:r>
    </w:p>
    <w:p>
      <w:pPr>
        <w:pStyle w:val="Normal"/>
        <w:rPr/>
      </w:pPr>
      <w:r>
        <w:rPr>
          <w:sz w:val="24"/>
          <w:szCs w:val="24"/>
        </w:rPr>
        <w:t>Предоставлены отчеты об исполнении плана реализации муниципальной программы «Развитие культуры в муниципальном образовании «Защитенский сельсовет» Щигровского района Курской области на 2018-2020 годы» за 2018-2019 годы, утвержденные Постановлениями №57 от 21.05.2019 г., № 51 от 22.05.2020 года Администрацией Защитен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а целевых показателей муниципальной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сходы на обеспечение деятельности (оказание услуг) муниципальных учреждений, закупка товаров, работ и услуг для государственных (муниципальных) нуж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8 год План – 735778,26 руб., факт – 735778,26 руб., исполнение 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9 год План – 1100080,14 руб., факт – 1100080,14 руб., исполнение 10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величение численности участников  культурно-досуговых мероприят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2018 год – на 27%, за 2019 год – на 30%</w:t>
      </w:r>
    </w:p>
    <w:p>
      <w:pPr>
        <w:pStyle w:val="Normal"/>
        <w:rPr/>
      </w:pPr>
      <w:r>
        <w:rPr>
          <w:sz w:val="24"/>
          <w:szCs w:val="24"/>
        </w:rPr>
        <w:t>-соотношение средней заработной платы работников учреждений культуры к средней заработной плате по Курской обл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2018 год – на 92,2% за 2019 год  - на 100%</w:t>
      </w:r>
    </w:p>
    <w:p>
      <w:pPr>
        <w:pStyle w:val="Normal"/>
        <w:rPr/>
      </w:pPr>
      <w:r>
        <w:rPr>
          <w:sz w:val="24"/>
          <w:szCs w:val="24"/>
        </w:rPr>
        <w:t>Согласно предоставленным отчетам директором МКУК«Защитенский ЦСДК»Аралкиной Е.А.:</w:t>
      </w:r>
    </w:p>
    <w:p>
      <w:pPr>
        <w:pStyle w:val="Normal"/>
        <w:rPr/>
      </w:pPr>
      <w:r>
        <w:rPr>
          <w:sz w:val="24"/>
          <w:szCs w:val="24"/>
        </w:rPr>
        <w:t>- за 2018 год было проведено 210 культурно-массовых мероприятий, работало десять кружков с численностью 124 человек,</w:t>
      </w:r>
    </w:p>
    <w:p>
      <w:pPr>
        <w:pStyle w:val="Normal"/>
        <w:rPr/>
      </w:pPr>
      <w:r>
        <w:rPr>
          <w:sz w:val="24"/>
          <w:szCs w:val="24"/>
        </w:rPr>
        <w:t>- за 2019 год было проведено также  123 культурно-досуговых мероприятий и дискотек, десять кружков с численностью 124 человек,. Всего за год было обслужено 6420 человек.</w:t>
      </w:r>
    </w:p>
    <w:p>
      <w:pPr>
        <w:pStyle w:val="Normal"/>
        <w:rPr/>
      </w:pPr>
      <w:r>
        <w:rPr>
          <w:sz w:val="24"/>
          <w:szCs w:val="24"/>
        </w:rPr>
        <w:t>Таким образом, за период 2018-2019 годы мероприятия программы выполнены в полном объеме, согласно поставленным целям и задачам.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оизведенные операции по счетам подтверждены первичными документами и соответствующими записями оборотов, указанными в выписках по счетам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>При проверке полноты и своевременности составления бухгалтерских документов и отражения операций в бухгалтерском учете нарушений не установлено.</w:t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6" w:hanging="0"/>
        <w:jc w:val="both"/>
        <w:rPr>
          <w:b/>
          <w:b/>
          <w:i/>
          <w:i/>
          <w:iCs/>
          <w:sz w:val="28"/>
          <w:szCs w:val="28"/>
          <w:lang w:eastAsia="ar-SA"/>
        </w:rPr>
      </w:pPr>
      <w:r>
        <w:rPr>
          <w:b/>
          <w:i/>
          <w:i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283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отдела по бюджетному учету и</w:t>
      </w:r>
    </w:p>
    <w:p>
      <w:pPr>
        <w:pStyle w:val="Normal"/>
        <w:widowControl/>
        <w:autoSpaceDE w:val="true"/>
        <w:spacing w:before="28" w:after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четности, ответственной за осуществление</w:t>
      </w:r>
    </w:p>
    <w:p>
      <w:pPr>
        <w:pStyle w:val="Normal"/>
        <w:widowControl/>
        <w:autoSpaceDE w:val="true"/>
        <w:spacing w:before="28" w:after="2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его муниципального финансового контроля                              В.В. Толсты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>
      <w:rFonts w:ascii="Symbol" w:hAnsi="Symbol" w:cs="Symbol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sz w:val="28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firstLine="851"/>
      <w:jc w:val="both"/>
    </w:pPr>
    <w:rPr>
      <w:b/>
      <w:sz w:val="28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4"/>
    <w:basedOn w:val="TextBodyIndent"/>
    <w:qFormat/>
    <w:pPr>
      <w:widowControl/>
      <w:autoSpaceDE w:val="true"/>
      <w:spacing w:lineRule="auto" w:line="360" w:before="120" w:after="120"/>
      <w:ind w:left="283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Style30">
    <w:name w:val="Подзаголовок для информации об изменениях"/>
    <w:basedOn w:val="Normal"/>
    <w:next w:val="Normal"/>
    <w:qFormat/>
    <w:pPr>
      <w:widowControl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31">
    <w:name w:val="Таблицы (моноширинный)"/>
    <w:basedOn w:val="Normal"/>
    <w:next w:val="Normal"/>
    <w:qFormat/>
    <w:pPr>
      <w:widowControl/>
    </w:pPr>
    <w:rPr>
      <w:rFonts w:ascii="Courier New" w:hAnsi="Courier New" w:cs="Courier New"/>
      <w:sz w:val="24"/>
      <w:szCs w:val="24"/>
    </w:rPr>
  </w:style>
  <w:style w:type="paragraph" w:styleId="Style32">
    <w:name w:val="Информация об изменениях"/>
    <w:basedOn w:val="Normal"/>
    <w:next w:val="Normal"/>
    <w:qFormat/>
    <w:pPr>
      <w:widowControl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212">
    <w:name w:val="Основной текст с отступом 21"/>
    <w:basedOn w:val="Normal"/>
    <w:qFormat/>
    <w:pPr>
      <w:widowControl/>
      <w:shd w:fill="FFFFFF" w:val="clear"/>
      <w:tabs>
        <w:tab w:val="clear" w:pos="708"/>
        <w:tab w:val="left" w:pos="8726" w:leader="underscore"/>
      </w:tabs>
      <w:suppressAutoHyphens w:val="true"/>
      <w:autoSpaceDE w:val="true"/>
      <w:spacing w:lineRule="auto" w:line="360"/>
      <w:ind w:firstLine="567"/>
      <w:jc w:val="both"/>
    </w:pPr>
    <w:rPr>
      <w:color w:val="000000"/>
      <w:sz w:val="24"/>
      <w:szCs w:val="24"/>
      <w:lang w:bidi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6:00Z</dcterms:created>
  <dc:creator>1</dc:creator>
  <dc:description/>
  <cp:keywords/>
  <dc:language>en-US</dc:language>
  <cp:lastModifiedBy>Admin</cp:lastModifiedBy>
  <cp:lastPrinted>2021-03-26T09:20:00Z</cp:lastPrinted>
  <dcterms:modified xsi:type="dcterms:W3CDTF">2021-03-26T06:20:00Z</dcterms:modified>
  <cp:revision>62</cp:revision>
  <dc:subject/>
  <dc:title>АКТ</dc:title>
</cp:coreProperties>
</file>