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sub_264101"/>
      <w:bookmarkStart w:id="1" w:name="sub_26410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bookmarkStart w:id="2" w:name="sub_264101"/>
      <w:bookmarkStart w:id="3" w:name="sub_264102"/>
      <w:bookmarkEnd w:id="2"/>
      <w:bookmarkEnd w:id="3"/>
      <w:r>
        <w:rPr/>
        <w:tab/>
        <w:tab/>
        <w:tab/>
      </w:r>
      <w:r>
        <w:rPr>
          <w:sz w:val="28"/>
          <w:szCs w:val="28"/>
        </w:rPr>
        <w:t>За истекший период 2019 года сотрудниками межрайонной прокуратуры поддержано государственное обвинение по двум уголовным делам в отношении двух лиц по ст.260 УК РФ за незаконную рубку лесных насаждений. По уголовным делам были вынесены обвинительные приговоры, одному лицу было назначено наказание в виде реального лишения свободы и одному лицу было назначено наказание в виде штрафа в размере двести тысяч рубле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Щигровский межрайонный прокурор                                                 И.В. Катыхин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264102"/>
      <w:bookmarkStart w:id="5" w:name="sub_264102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5:04:00Z</dcterms:created>
  <dc:creator>User</dc:creator>
  <dc:description/>
  <cp:keywords/>
  <dc:language>en-US</dc:language>
  <cp:lastModifiedBy>Катыхин Игорь Васильевич</cp:lastModifiedBy>
  <dcterms:modified xsi:type="dcterms:W3CDTF">2019-10-25T15:04:00Z</dcterms:modified>
  <cp:revision>2</cp:revision>
  <dc:subject/>
  <dc:title>Информация для размещения в СМИ</dc:title>
</cp:coreProperties>
</file>