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размещения в С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Щигровским районным судом рассмотрено уголовное дело в отношении местного жителя по факту незаконного приобретения и хранения наркотически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ходясь на дачном участке, молодой человек сорвал наркотикосодержащее растение мак, которое затем принес в гараж и решил употребить. Сотрудники полиции обнаружили его в момент приготовления наркотического средства. Подозреваемый оказал содействие сотрудникам полиции, позволив сразу же провести осмотр места преступления и добровольно указав место, где срывал растения мака. Судом он приговорен к наказанию, не связанному с лишением свободы – к обязательным работ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жрайонный прокурор</w:t>
        <w:tab/>
        <w:tab/>
        <w:tab/>
        <w:tab/>
        <w:t xml:space="preserve">  </w:t>
        <w:tab/>
        <w:tab/>
        <w:t xml:space="preserve">        И.В. Каты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49:00Z</dcterms:created>
  <dc:creator>User</dc:creator>
  <dc:description/>
  <cp:keywords/>
  <dc:language>en-US</dc:language>
  <cp:lastModifiedBy>Катыхин Игорь Васильевич</cp:lastModifiedBy>
  <cp:lastPrinted>2019-05-30T10:07:00Z</cp:lastPrinted>
  <dcterms:modified xsi:type="dcterms:W3CDTF">2019-10-25T13:49:00Z</dcterms:modified>
  <cp:revision>2</cp:revision>
  <dc:subject/>
  <dc:title/>
</cp:coreProperties>
</file>