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ub_264101"/>
      <w:bookmarkStart w:id="1" w:name="sub_26410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bookmarkStart w:id="2" w:name="sub_264101"/>
      <w:bookmarkStart w:id="3" w:name="sub_264102"/>
      <w:bookmarkEnd w:id="2"/>
      <w:bookmarkEnd w:id="3"/>
      <w:r>
        <w:rPr/>
        <w:tab/>
        <w:tab/>
        <w:tab/>
      </w:r>
      <w:r>
        <w:rPr>
          <w:sz w:val="28"/>
          <w:szCs w:val="28"/>
        </w:rPr>
        <w:t>Судом рассмотрено уголовное дело в отношении жителя Щигровского района за совершение преступления, предусмотренного ст.222 ч.1 УК РФ за незаконное хранение в своем домовладении обреза охотничьего ружья. Суд согласился с позицией прокурора и назначил виновному наказание в виде ограничения свободы сроком один го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         И.В. Катыхин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264102"/>
      <w:bookmarkStart w:id="5" w:name="sub_264102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59:00Z</dcterms:created>
  <dc:creator>User</dc:creator>
  <dc:description/>
  <cp:keywords/>
  <dc:language>en-US</dc:language>
  <cp:lastModifiedBy>Катыхин Игорь Васильевич</cp:lastModifiedBy>
  <dcterms:modified xsi:type="dcterms:W3CDTF">2019-10-25T14:59:00Z</dcterms:modified>
  <cp:revision>2</cp:revision>
  <dc:subject/>
  <dc:title>Информация для размещения в СМИ</dc:title>
</cp:coreProperties>
</file>