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5090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АЩИТЕ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« 25 » июля 2019 года                        №75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«Защитенский сельсовет» Щигровского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 за 1 полугодие 2019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.5 ст.264.2 Бюджетного кодекса Российской Федерации, Уставом муниципального образования «Защитенский сельсовет» Щигровского района Курской области, Администрация Защитенского сельсовета Щигровского района Курской области постановляет:</w:t>
      </w:r>
    </w:p>
    <w:p>
      <w:pPr>
        <w:pStyle w:val="Style25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sz w:val="28"/>
          <w:szCs w:val="28"/>
        </w:rPr>
        <w:t>Утвердить отчет об исполнении бюджета муниципального образования «Защитенский сельсовет» Щигровского района Курской области за 1 полугодие 2019 года со следующими показателями</w:t>
      </w:r>
    </w:p>
    <w:p>
      <w:pPr>
        <w:pStyle w:val="Style25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«Защитенский сельсовет» Щигровского района Курской области за 1 полугодие 2019года, согласно приложению №1 к настоящему постановлению;</w:t>
      </w:r>
    </w:p>
    <w:p>
      <w:pPr>
        <w:pStyle w:val="Style25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sz w:val="28"/>
          <w:szCs w:val="28"/>
        </w:rPr>
        <w:t>объем доходов  бюджета муниципального образования «Защитенский сельсовет» Щигровского района Курской области за 1 полугодие  2019 года приложение № 2 к настоящему постановлению</w:t>
      </w:r>
    </w:p>
    <w:p>
      <w:pPr>
        <w:pStyle w:val="Style25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видам расходов классификации расходов Российской Федерации муниципального образования «Защитенский сельсовет» Щигровского района Курской области за 1 полугодие 2019 года, согласно приложения № 3 к настоящему постановлению;</w:t>
      </w:r>
    </w:p>
    <w:p>
      <w:pPr>
        <w:pStyle w:val="Style25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sz w:val="28"/>
          <w:szCs w:val="28"/>
        </w:rPr>
        <w:t>ведомственная структура расходов бюджета муниципального образования «Защитенский сельсовет» Щигровского района Курской области за 1 полугодие 2019 года, согласно приложения № 4 к настоящему постановлению.</w:t>
      </w:r>
    </w:p>
    <w:p>
      <w:pPr>
        <w:pStyle w:val="Style25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sz w:val="28"/>
          <w:szCs w:val="28"/>
        </w:rPr>
        <w:t>Отчет об исполнении бюджета муниципального образования «Защитенский сельсовет» Щигровского района Курской области за 1 полугодие 2019 года разместить на сайте Администрации Защитенского сельсовета Щигровского района Курской области.</w:t>
      </w:r>
    </w:p>
    <w:p>
      <w:pPr>
        <w:pStyle w:val="Style25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5"/>
        <w:overflowPunct w:val="true"/>
        <w:autoSpaceDE w:val="true"/>
        <w:spacing w:lineRule="auto" w:line="276" w:before="0" w:after="200"/>
        <w:ind w:lef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25"/>
        <w:overflowPunct w:val="true"/>
        <w:autoSpaceDE w:val="true"/>
        <w:spacing w:lineRule="auto" w:line="276" w:before="0" w:after="200"/>
        <w:ind w:lef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Защитенского сельсовета                                             В.И. Арал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Главы Защитен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от    «25 » июля 2019 г №75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СТОЧНИКИ  ФИНАНСИРОВАНИЯ ДЕФИЦИТА БЮДЖЕТА МУНИЦИПАЛЬНОГО ОБРАЗОВАНИЯ «ЗАЩИТЕНСКИЙ СЕЛЬСОВЕТ» ЩИГРОВСКОГО РАЙОНА КУРСКОЙ ОБЛАСТИ ЗА 1 полугодие  2019 ГОДА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400"/>
        <w:gridCol w:w="1600"/>
        <w:gridCol w:w="1500"/>
      </w:tblGrid>
      <w:tr>
        <w:trPr>
          <w:trHeight w:val="76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Источники финансирования дефицита бюджета - всег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90 00 00 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 </w:t>
            </w:r>
            <w:r>
              <w:rPr>
                <w:rFonts w:cs="Arial" w:ascii="Calibri" w:hAnsi="Calibri"/>
              </w:rPr>
              <w:t>703 407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 </w:t>
            </w:r>
            <w:r>
              <w:rPr>
                <w:rFonts w:cs="Arial" w:ascii="Calibri" w:hAnsi="Calibri"/>
              </w:rPr>
              <w:t>-247333,85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Изменение остатков средст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0 00 00 00 0000 00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 </w:t>
            </w:r>
            <w:r>
              <w:rPr>
                <w:rFonts w:cs="Arial" w:ascii="Calibri" w:hAnsi="Calibri"/>
              </w:rPr>
              <w:t>703 407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    </w:t>
            </w:r>
            <w:r>
              <w:rPr>
                <w:rFonts w:cs="Arial" w:ascii="Calibri" w:hAnsi="Calibri"/>
              </w:rPr>
              <w:t>-247333,85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величение остатков средств, всег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0 00 00 00 0000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  3710513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3130646,19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величение остатков средст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0 00 00 0000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  3710513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3130646,19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величение прочих остатков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2 00 00 0000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  3710513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3130646,19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величение прочих остатков денежных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2 01 00 0000 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  3710513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3130646,19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2 01 10 0000 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  3710513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-3130646,19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меньшение остатков средств, всег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0 00 00 00 0000 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</w:t>
            </w:r>
            <w:r>
              <w:rPr>
                <w:rFonts w:cs="Arial" w:ascii="Calibri" w:hAnsi="Calibri"/>
              </w:rPr>
              <w:t>4413920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2883312,30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меньшение остатков средст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0 00 00 0000 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</w:t>
            </w:r>
            <w:r>
              <w:rPr>
                <w:rFonts w:cs="Arial" w:ascii="Calibri" w:hAnsi="Calibri"/>
              </w:rPr>
              <w:t>4413920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2883312,3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меньшение прочих остатков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2 00 00 0000 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</w:t>
            </w:r>
            <w:r>
              <w:rPr>
                <w:rFonts w:cs="Arial" w:ascii="Calibri" w:hAnsi="Calibri"/>
              </w:rPr>
              <w:t>4413920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2883312,3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меньшение прочих остатков денежных средств бюджетов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2 01 00 0000 61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</w:t>
            </w:r>
            <w:r>
              <w:rPr>
                <w:rFonts w:cs="Arial" w:ascii="Calibri" w:hAnsi="Calibri"/>
              </w:rPr>
              <w:t>4413920,53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2883312,30</w:t>
            </w:r>
          </w:p>
        </w:tc>
      </w:tr>
      <w:tr>
        <w:trPr>
          <w:trHeight w:val="5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01 05 02 01 10 0000 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  </w:t>
            </w:r>
            <w:r>
              <w:rPr>
                <w:rFonts w:cs="Arial" w:ascii="Calibri" w:hAnsi="Calibri"/>
              </w:rPr>
              <w:t>4413920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</w:rPr>
              <w:t>2883312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 xml:space="preserve">Приложение №2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Главы Защитен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от    «25 » июля 2019 г №75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доходов  бюджета муниципального образования «Защитенский сельсовет» Щигровского района Курской области за 1 полугодие 2019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206" w:type="dxa"/>
        <w:jc w:val="left"/>
        <w:tblInd w:w="-4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0"/>
        <w:gridCol w:w="647"/>
        <w:gridCol w:w="2134"/>
        <w:gridCol w:w="1381"/>
        <w:gridCol w:w="1204"/>
      </w:tblGrid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Код строк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Код дохо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ходы бюджета - Всег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 50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3 710 513,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2 541 302,36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ОВЫЕ И НЕНАЛОГОВЫЕ ДОХОД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0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2 121 309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43 085,36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И НА ПРИБЫЛЬ, ДОХОД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1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71 287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42 725,01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 на доходы физических лиц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1 02000 01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71 287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42 725,01</w:t>
            </w:r>
          </w:p>
        </w:tc>
      </w:tr>
      <w:tr>
        <w:trPr>
          <w:trHeight w:val="163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1 02010 01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71 0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42 725,01</w:t>
            </w:r>
          </w:p>
        </w:tc>
      </w:tr>
      <w:tr>
        <w:trPr>
          <w:trHeight w:val="244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1 02020 01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287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И НА СОВОКУПНЫЙ ДОХО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5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52 49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67 651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Единый сельскохозяйственный налог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5 03000 01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52 49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67 651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Единый сельскохозяйственный налог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5 03010 01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52 49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67 651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И НА ИМУЩЕСТВ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533 356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05 969,55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 на имущество физических лиц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1000 0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1 54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 362,46</w:t>
            </w:r>
          </w:p>
        </w:tc>
      </w:tr>
      <w:tr>
        <w:trPr>
          <w:trHeight w:val="111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1030 1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1 54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 362,46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емельный налог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6000 0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511 80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304 607,09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емельный налог с организац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6030 0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95 987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54 727,01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6033 1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95 987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54 727,01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емельный налог с физических лиц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6040 0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15 82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9 880,08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06 06043 10 0000 1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15 82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9 880,08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11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64 17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6 739,80</w:t>
            </w:r>
          </w:p>
        </w:tc>
      </w:tr>
      <w:tr>
        <w:trPr>
          <w:trHeight w:val="190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11 05000 00 0000 1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64 17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6 739,80</w:t>
            </w:r>
          </w:p>
        </w:tc>
      </w:tr>
      <w:tr>
        <w:trPr>
          <w:trHeight w:val="163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11 05030 00 0000 1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64 17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6 739,80</w:t>
            </w:r>
          </w:p>
        </w:tc>
      </w:tr>
      <w:tr>
        <w:trPr>
          <w:trHeight w:val="138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11 05035 10 0000 1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64 17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26 739,8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БЕЗВОЗМЕЗДНЫЕ ПОСТУПЛЕНИ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0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589 204,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698 217,00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535 204,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238 217,0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10000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99 34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1 034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15001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18 314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15001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18 314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15002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1 034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1 034,00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15002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1 034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1 034,0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20000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65 49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2 746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очие субсид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29999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65 49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2 746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29999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165 491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82 746,0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30000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7 81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2 800,00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35118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7 81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2 800,00</w:t>
            </w:r>
          </w:p>
        </w:tc>
      </w:tr>
      <w:tr>
        <w:trPr>
          <w:trHeight w:val="84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35118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77 818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2 800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40000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092 547,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031 637,00</w:t>
            </w:r>
          </w:p>
        </w:tc>
      </w:tr>
      <w:tr>
        <w:trPr>
          <w:trHeight w:val="138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40014 0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092 547,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031 637,00</w:t>
            </w:r>
          </w:p>
        </w:tc>
      </w:tr>
      <w:tr>
        <w:trPr>
          <w:trHeight w:val="163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2 40014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092 547,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</w:t>
            </w:r>
            <w:r>
              <w:rPr>
                <w:rFonts w:cs="Arial" w:ascii="Calibri" w:hAnsi="Calibri"/>
                <w:color w:val="000000"/>
              </w:rPr>
              <w:t>1 031 637,0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ОЧИЕ БЕЗВОЗМЕЗДНЫЕ ПОСТУПЛЕНИ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7 00000 00 00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54 0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60 000,0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7 05000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54 0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60 000,0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 </w:t>
            </w: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7 05030 10 0000 1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54 0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  </w:t>
            </w:r>
            <w:r>
              <w:rPr>
                <w:rFonts w:cs="Arial" w:ascii="Calibri" w:hAnsi="Calibri"/>
                <w:color w:val="000000"/>
              </w:rPr>
              <w:t>460 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лавы Защитен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</w:t>
      </w:r>
      <w:r>
        <w:rPr/>
        <w:t xml:space="preserve">Щигровского района Курской области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от    «25 » июля 2019 г №75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по разделам, подразделам, целевым статьям, видам расходов классификации расходов Российской Федерации </w:t>
      </w:r>
      <w:r>
        <w:rPr>
          <w:b/>
          <w:sz w:val="24"/>
          <w:szCs w:val="24"/>
        </w:rPr>
        <w:t>муниципального образования «Защитенский сельсовет» Щигровского района Курской области за 1 полугодие 2019 года</w:t>
      </w:r>
    </w:p>
    <w:tbl>
      <w:tblPr>
        <w:tblW w:w="1141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236"/>
        <w:gridCol w:w="536"/>
        <w:gridCol w:w="935"/>
        <w:gridCol w:w="1165"/>
        <w:gridCol w:w="231"/>
        <w:gridCol w:w="869"/>
        <w:gridCol w:w="768"/>
        <w:gridCol w:w="53"/>
        <w:gridCol w:w="379"/>
        <w:gridCol w:w="1185"/>
      </w:tblGrid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показател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д строк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д расхода по бюджетной классификаци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твержденные бюджетные назначе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сполнено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36" w:type="dxa"/>
            <w:tcBorders>
              <w:top w:val="single" w:sz="3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3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3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3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бюджета - всего, в том числе: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413 920,53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293 968,4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того по всем ГРБС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0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413 920,53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293 968,4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164 751,3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11 158,6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сшее должностное лицо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2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1 19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1 483,5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4 13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736,2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4 98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Депутатов Государственной Думы и их помощник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4 98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епутаты Государственной Думы и их помощник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4 98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П149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жбюджетные трансферт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П1490 5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П1490 5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45 87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43 87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2 350,5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43 87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2 350,5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2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9 64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12,2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4 22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338,33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8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12,9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8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12,9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85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12,9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П1484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жбюджетные трансферт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П1484 5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П1484 5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101 439,3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0 675,4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роприятия, направленные на развитие муниципальной служб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Туризм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Создание условий для развития туризма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сельского хозяйства и регулирование рынков сельскохозяйственной продукции, сырья и продовольствия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Развитие отраслей сельского хозяйства, пищевой и перерабатывающей промышленности в Курской области на 2014-2021 годы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Поддержка подотрасли растениеводства, переработки и реализации продукции растениеводства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7 64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68 391,4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7 64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68 391,4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0 64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8 710,6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1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27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9 680,8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4 45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689,7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4 45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689,7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4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 212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 990,0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48 24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37 699,7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798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798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а на имущество организаций и земельного налог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5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Уплата прочих налогов, сборов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33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77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6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476,77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лесного хозяйства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Охрана, защита и воспроизводство лесов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Предупреждение возникновения и распространения лесных пожаров, включая их тушение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7 597,3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 795,5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аппаратов суд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7 597,3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 795,5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7 597,3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 795,5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5 801,8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5 801,8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5 801,85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8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8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85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8 97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8 97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2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3 43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2 362,5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2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 54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 437,44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84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84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84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установленных полномочий (функций) архивуправления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первичных мер пожарной безопасности в границах населенных пунктах муниципальных образова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14 986,18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01 437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949,18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4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Подготовка спортивного резерва для спортивных сборных команд Курской области и Российской Федераци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4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4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4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Бюджетные инвестици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4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41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9 03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8 03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8 03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8 037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промышленности в Курской области и повышение ее конкурентоспособно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1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87 068,19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4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Бюджетные инвестици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4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41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олномочий по сбору и удалению твердых и жидких бытовых отход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Развитие мировой юстиции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роприятия по благоустройству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3 71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782,8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3 71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782,8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3 71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782,8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8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5,3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8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5,3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85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5,31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Управление государственным имуществом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Совершенствование системы управления государственным имуществом и земельными ресурсами на территории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существление мероприятий в области имущественных и земельных отношений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по организации и содержанию мест захоронения на территории сельских посел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ультура, кинематограф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ультур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5 49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4 594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5 49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4 594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5 491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4 594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28 265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2 338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1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7 226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2 256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90 87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932,2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90 87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932,2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90 87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932,2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0 21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37 817,28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1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0 664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5,0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5 452,72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2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4 426,7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24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4 426,7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24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4 426,7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25,9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25,9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а на имущество организаций и земельного налог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5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5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25,96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0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енсионное обеспечение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0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0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0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00000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0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3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3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32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</w:r>
          </w:p>
        </w:tc>
      </w:tr>
      <w:tr>
        <w:trPr>
          <w:trHeight w:val="450" w:hRule="atLeast"/>
        </w:trPr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зультат исполнения бюджета (дефецит/профицит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   703 407,17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47 333,89</w:t>
            </w:r>
          </w:p>
        </w:tc>
        <w:tc>
          <w:tcPr>
            <w:tcW w:w="1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Главы Защитенского сельсовета           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урской области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   «25 » июля 2019 г №75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Ведомственная структура расходов  бюджета  </w:t>
      </w:r>
      <w:r>
        <w:rPr>
          <w:b/>
          <w:sz w:val="24"/>
          <w:szCs w:val="24"/>
        </w:rPr>
        <w:t>муниципального образования «Защитенский сельсовет» Щигровского района Курской области за 1 полугодие 2019 года</w:t>
      </w:r>
    </w:p>
    <w:tbl>
      <w:tblPr>
        <w:tblW w:w="9442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"/>
        <w:gridCol w:w="3707"/>
        <w:gridCol w:w="600"/>
        <w:gridCol w:w="15"/>
        <w:gridCol w:w="1085"/>
        <w:gridCol w:w="1200"/>
        <w:gridCol w:w="499"/>
        <w:gridCol w:w="1100"/>
        <w:gridCol w:w="1200"/>
      </w:tblGrid>
      <w:tr>
        <w:trPr>
          <w:trHeight w:val="812" w:hRule="atLeast"/>
        </w:trPr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2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бюджета - всего, в том числе: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413 920,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293 968,47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того по всем ГРБС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0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413 920,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293 968,47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егосударственные вопрос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164 751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11 158,68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сшее должностное лицо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3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4 219,77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1 19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1 483,56</w:t>
            </w:r>
          </w:p>
        </w:tc>
      </w:tr>
      <w:tr>
        <w:trPr>
          <w:trHeight w:val="129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2 71100С1402 1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4 13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736,21</w:t>
            </w:r>
          </w:p>
        </w:tc>
      </w:tr>
      <w:tr>
        <w:trPr>
          <w:trHeight w:val="129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4 98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Депутатов Государственной Думы и их помощник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4 98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епутаты Государственной Думы и их помощник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4 98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П149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жбюджетные трансферт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П1490 5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П1490 5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45 87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3 263,47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43 87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2 350,57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43 87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2 350,57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9 64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12,24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1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4 22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338,33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12,9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8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12,9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4 73100С1402 8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12,9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П1484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жбюджетные трансферт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П1484 5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06 77200П1484 5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 000,0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ругие общегосударственные вопрос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101 439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0 675,44</w:t>
            </w:r>
          </w:p>
        </w:tc>
      </w:tr>
      <w:tr>
        <w:trPr>
          <w:trHeight w:val="129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роприятия, направленные на развитие муниципальной служб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09101С1437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 7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Туризм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Создание условий для развития туризма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2201С1435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сельского хозяйства и регулирование рынков сельскохозяйственной продукции, сырья и продовольствия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Развитие отраслей сельского хозяйства, пищевой и перерабатывающей промышленности в Курской области на 2014-2021 годы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Поддержка подотрасли растениеводства, переработки и реализации продукции растениеводства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70 09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8 879,94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7 64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68 391,41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7 64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68 391,41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0 64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8 710,61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1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27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9 680,8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4 45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689,76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4 45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689,76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 2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 990,06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48 24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37 699,7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798,77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798,77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а на имущество организаций и земельного налог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45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Уплата прочих налогов, сборов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33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77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18101С1401 8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6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476,77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лесного хозяйства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Охрана, защита и воспроизводство лесов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Предупреждение возникновения и распространения лесных пожаров, включая их тушение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21101С1435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7 597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 795,5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аппаратов суд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7 597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 795,5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7 597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 795,5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5 80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 0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5 80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5 80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8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6100С1404 8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795,5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113 77200С1439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циональная оборон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обилизационная и вневойсковая подготовк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7 81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8 97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8 97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2 800,0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3 43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2 362,56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1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 54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 437,44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84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84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203 7720051180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 84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пожарной безопасно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установленных полномочий (функций) архивуправления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первичных мер пожарной безопасности в границах населенных пунктах муниципальных образова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310 13201С1415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циональная экономик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14 986,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01 437,00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рожное хозяйство (дорожные фонды)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65 949,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4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Подготовка спортивного резерва для спортивных сборных команд Курской области и Российской Федераци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4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4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5 400,0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4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Бюджетные инвестици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4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3 4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98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9 800,00</w:t>
            </w:r>
          </w:p>
        </w:tc>
      </w:tr>
      <w:tr>
        <w:trPr>
          <w:trHeight w:val="129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11201П1424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510,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5 6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рганизация и проведение выборов и референдум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09 77200С1424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1 438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9 03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8 03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8 03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8 03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6 037,0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13600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9 226,0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S3600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 811,0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07201П1416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промышленности в Курской области и повышение ее конкурентоспособно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412 15101С1405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ищно-коммунальное хозяйство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1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87 068,19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мунальное хозяйство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4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Бюджетные инвестици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4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2 06101П1427 4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лагоустройство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7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межбюджетные трансферты на осуществление полномочий по сбору и удалению твердых и жидких бытовых отходо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6101П1457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Развитие мировой юстиции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ероприятия по благоустройству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7 068,19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3 7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782,88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3 7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782,88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03 7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 782,88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5,31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8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5,31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07300С1433 8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85,31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Управление государственным имуществом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Совершенствование системы управления государственным имуществом и земельными ресурсами на территории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Осуществление мероприятий в области имущественных и земельных отношений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по организации и содержанию мест захоронения на территории сельских посел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503 25101С1433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ультура, кинематограф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ультур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96 3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6 979,00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5 49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4 594,00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5 49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4 594,0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5 49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4 594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28 2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2 338,00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13330 1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7 22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2 256,00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90 87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932,28</w:t>
            </w:r>
          </w:p>
        </w:tc>
      </w:tr>
      <w:tr>
        <w:trPr>
          <w:trHeight w:val="14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90 87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932,28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90 87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56 932,28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онд оплаты труда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0 21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37 817,28</w:t>
            </w:r>
          </w:p>
        </w:tc>
      </w:tr>
      <w:tr>
        <w:trPr>
          <w:trHeight w:val="108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S3330 1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0 6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 115,0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4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5 452,72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4 426,76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4 426,76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ая закупка товаров, работ и услуг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4 426,76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ые бюджетные ассигнования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25,96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ов, сборов и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25,96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налога на имущество организаций и земельного налог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лата иных платежей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0801 01101С1401 8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 025,96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циальная политик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0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енсионное обеспечение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0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0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0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8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00000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3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3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0 1001 02201С1445 3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 525,60</w:t>
            </w:r>
          </w:p>
        </w:tc>
      </w:tr>
      <w:tr>
        <w:trPr>
          <w:trHeight w:val="45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езультат исполнения бюджета (дефецит/профицит)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01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47 333,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133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2">
    <w:name w:val="Заголовок 2 Знак"/>
    <w:qFormat/>
    <w:rPr>
      <w:sz w:val="56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character" w:styleId="5">
    <w:name w:val=" Знак Знак Знак5"/>
    <w:qFormat/>
    <w:rPr>
      <w:sz w:val="24"/>
      <w:szCs w:val="24"/>
      <w:lang w:val="ru-RU" w:bidi="ar-SA"/>
    </w:rPr>
  </w:style>
  <w:style w:type="character" w:styleId="Style22">
    <w:name w:val=" Знак Знак Знак"/>
    <w:qFormat/>
    <w:rPr>
      <w:rFonts w:ascii="Courier New" w:hAnsi="Courier New" w:cs="Courier New"/>
      <w:lang w:val="ru-RU" w:bidi="ar-SA"/>
    </w:rPr>
  </w:style>
  <w:style w:type="character" w:styleId="62">
    <w:name w:val=" Знак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Style31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Style33">
    <w:name w:val="Текст"/>
    <w:basedOn w:val="Normal"/>
    <w:qFormat/>
    <w:pPr>
      <w:overflowPunct w:val="tru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26:00Z</dcterms:created>
  <dc:creator>Admin</dc:creator>
  <dc:description/>
  <cp:keywords/>
  <dc:language>en-US</dc:language>
  <cp:lastModifiedBy>Admin</cp:lastModifiedBy>
  <cp:lastPrinted>2017-05-16T09:44:00Z</cp:lastPrinted>
  <dcterms:modified xsi:type="dcterms:W3CDTF">2019-07-25T09:47:00Z</dcterms:modified>
  <cp:revision>56</cp:revision>
  <dc:subject/>
  <dc:title> </dc:title>
</cp:coreProperties>
</file>